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海南省接待办公室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本级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年度</w:t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综合运行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事务支出项目绩效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自评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楷体_GB2312;方正楷体_GBK" w:hAnsi="楷体_GB2312;方正楷体_GBK" w:eastAsia="楷体_GB2312;方正楷体_GBK" w:cs="方正小标宋_GBK"/>
          <w:b/>
          <w:b/>
          <w:bCs/>
          <w:color w:val="000000"/>
          <w:sz w:val="44"/>
          <w:szCs w:val="44"/>
        </w:rPr>
      </w:pPr>
      <w:r>
        <w:rPr>
          <w:rFonts w:eastAsia="楷体_GB2312;方正楷体_GBK" w:cs="方正小标宋_GBK" w:ascii="楷体_GB2312;方正楷体_GBK" w:hAnsi="楷体_GB2312;方正楷体_GBK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;方正楷体_GBK" w:hAnsi="楷体_GB2312;方正楷体_GBK" w:eastAsia="楷体_GB2312;方正楷体_GBK" w:cs="楷体_GB2312;方正楷体_GBK"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一）项目基本性质、用途和主要内容、涉及范围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属于经常性项目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用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委托业务费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差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费、办公设备购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等开支。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二）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绩效目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项目认真贯彻落实省委省政府有关工作部署，积极发挥我办职能作用，充分调动全办人员工作主动性，认真开展业务培训，全力做好各项后勤保障工作，不断提升服务海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自贸港建设</w:t>
      </w:r>
      <w:r>
        <w:rPr>
          <w:rFonts w:ascii="方正仿宋_GBK" w:hAnsi="方正仿宋_GBK" w:cs="方正仿宋_GBK" w:eastAsia="方正仿宋_GBK"/>
          <w:sz w:val="32"/>
          <w:szCs w:val="32"/>
        </w:rPr>
        <w:t>大局能力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项目资金使用及管理情况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到位情况分析</w:t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本项目全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由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财政资金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保障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，预算资金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206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在年初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全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下达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到账，资金到位率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楷体_GB2312;方正楷体_GBK" w:hAnsi="楷体_GB2312;方正楷体_GBK" w:eastAsia="楷体_GB2312;方正楷体_GBK" w:cs="楷体_GB2312;方正楷体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使用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全年执行数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.4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</w:rPr>
        <w:t>年度预算执行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.2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  <w:lang w:eastAsia="zh-CN"/>
        </w:rPr>
        <w:t>（三）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管理情况分析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为确保本项目资金管理安全，我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严格执行预算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不断加大财务内控管理，严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把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经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审核报销关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把有限财力用在刀刃上，切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提高资金使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和保障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效益。</w:t>
      </w:r>
    </w:p>
    <w:p>
      <w:pPr>
        <w:pStyle w:val="Normal"/>
        <w:spacing w:lineRule="exact" w:line="578"/>
        <w:ind w:firstLine="64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根据全年接待工作安排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相关处室按照职责分工，紧紧围绕我办工作主业，严格出差审批，尽心尽责开展工作。根据办机关车辆保障需要，与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下属单位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接待车队签订购买驾驶员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服务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合同，有效保障了办机关车辆运力。组织固定资产清查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做好办公设备购置、维修和各类办公耗材更换等后勤服务保障工作，确保机关工作正常运转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项目管理情况分析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本项目涉及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委托业务费、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差旅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、办公设备购置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等开支，对实施过程严加管理。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委托业务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方面，严格执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服务购买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合同，加强驾驶员管理，全年行车安全无事故；在差旅方面，严格出差审批，严格差旅报销；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</w:rPr>
        <w:t>在办公设备管理方面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  <w:lang w:eastAsia="zh-CN"/>
        </w:rPr>
        <w:t>按照资产配置标准，购置打印机、保险柜、切纸机、胶装机等设备，改善办公条件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四、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项目绩效目标完成情况</w:t>
      </w:r>
    </w:p>
    <w:p>
      <w:pPr>
        <w:pStyle w:val="Normal"/>
        <w:spacing w:lineRule="exact" w:line="578"/>
        <w:ind w:firstLine="64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 w:val="32"/>
          <w:szCs w:val="32"/>
        </w:rPr>
        <w:t>(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一</w:t>
      </w: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 w:val="32"/>
          <w:szCs w:val="32"/>
        </w:rPr>
        <w:t>)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项目的经济性分析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成本（预算）控制情况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坚持以预算为依据，杜绝无预算或超预算开支，严格控制项目成本。加强劳务派遣前的严格审查和考察，按照“优中选优”的原则，遴选优秀的驾驶员到岗到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严格出差审批，杜绝无关公务差旅，严格差旅报销审核，杜绝发生违纪违规行为；对所购置办公设备，严格执行政府采购规定，提高采购资金效益。</w:t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成本（预算）节约情况</w:t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该项目在执行过程中，坚持把有限的财政资金花在刀刃上，不突击花钱，严格报销审核手续，最大限度地节约成本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</w:t>
      </w: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 w:val="32"/>
          <w:szCs w:val="32"/>
        </w:rPr>
        <w:t xml:space="preserve"> 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二）项目的效率性分析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根据年度预算和实际工作情况，有效地组织实施，项目在该年度内已有序实施完毕，为完成全省公务接待工作提供了有力支撑。</w:t>
      </w:r>
    </w:p>
    <w:p>
      <w:pPr>
        <w:pStyle w:val="Normal"/>
        <w:spacing w:lineRule="exact" w:line="578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eastAsia="楷体_GB2312;方正楷体_GBK" w:cs="楷体_GB2312;方正楷体_GBK" w:ascii="楷体_GB2312;方正楷体_GBK" w:hAnsi="楷体_GB2312;方正楷体_GBK"/>
          <w:sz w:val="32"/>
          <w:szCs w:val="32"/>
        </w:rPr>
        <w:t xml:space="preserve">  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三）项目的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效益性分析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围绕我办主业，全办人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齐心协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出色完成了全年中心工作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我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办作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内宾接待部门，积极发挥接待员和宣传员作用，助力海南自贸港建设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到各级领导的充分肯定。同时其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接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事务的顺利完成也确保了我办机关工作的正常有序运转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四）项目的可持续性分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ind w:firstLine="640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本项目为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综合运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事务项目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结合年度接待任务需求，科学合理安排项目资金给予充分保障，确保了各项事务的可持续运转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ind w:firstLine="640"/>
        <w:outlineLvl w:val="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五、综合评价情况及评价结论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实现预期绩效目标，项目立项充分，目标明确，制度健全，执行到位。项目经费开支严格审核把关，手续齐全，开支合规合理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经我办评价小组综合分析，项目自评总分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7.5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分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评价结果为优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 xml:space="preserve">  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六、主要经验及做法、存在的问题和建议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本项目实现预期绩效目标，主要经验及做法有：一是项目紧紧围绕省委省政府工作大局，得到了上级领导的关心指导和省内相关单位的鼎力支持。二是认真学习领会中央和省委有关文件规定精神，在公务接待实践中积极探索和总结，适时组织开展业务研讨培训，不断提升接待工作水平。</w:t>
      </w:r>
    </w:p>
    <w:p>
      <w:pPr>
        <w:pStyle w:val="Normal"/>
        <w:widowControl/>
        <w:spacing w:lineRule="exact" w:line="578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当前，随着海南自贸港建设加快推进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接待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提出了更高要求。在下步工作中，我办将进一步创新工作思路和提升精细化服务水平，进一步提升服务海南自贸港建设大局能力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45:00Z</dcterms:created>
  <dc:creator>Administrator</dc:creator>
  <dc:description/>
  <dc:language>en-US</dc:language>
  <cp:lastModifiedBy>jdb022</cp:lastModifiedBy>
  <cp:lastPrinted>2023-06-29T14:59:00Z</cp:lastPrinted>
  <dcterms:modified xsi:type="dcterms:W3CDTF">2024-06-27T10:59:58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