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00" w:before="0" w:after="0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  <w:shd w:fill="FFFFFF" w:val="clear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  <w:shd w:fill="FFFFFF" w:val="clear"/>
        </w:rPr>
        <w:t>绿色消费行为规范</w:t>
      </w:r>
      <w:r>
        <w:rPr>
          <w:rFonts w:eastAsia="黑体;SimHei" w:cs="宋体;SimSun" w:ascii="黑体;SimHei" w:hAnsi="黑体;SimHei"/>
          <w:b/>
          <w:kern w:val="0"/>
          <w:sz w:val="44"/>
          <w:szCs w:val="44"/>
          <w:shd w:fill="FFFFFF" w:val="clear"/>
        </w:rPr>
        <w:t>(</w:t>
      </w:r>
      <w:r>
        <w:rPr>
          <w:rFonts w:ascii="黑体;SimHei" w:hAnsi="黑体;SimHei" w:cs="宋体;SimSun" w:eastAsia="黑体;SimHei"/>
          <w:b/>
          <w:kern w:val="0"/>
          <w:sz w:val="44"/>
          <w:szCs w:val="44"/>
          <w:shd w:fill="FFFFFF" w:val="clear"/>
        </w:rPr>
        <w:t>范例</w:t>
      </w:r>
      <w:r>
        <w:rPr>
          <w:rFonts w:eastAsia="黑体;SimHei" w:cs="宋体;SimSun" w:ascii="黑体;SimHei" w:hAnsi="黑体;SimHei"/>
          <w:b/>
          <w:kern w:val="0"/>
          <w:sz w:val="44"/>
          <w:szCs w:val="44"/>
          <w:shd w:fill="FFFFFF" w:val="clear"/>
        </w:rPr>
        <w:t>)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深入推进节约型</w:t>
      </w:r>
      <w:r>
        <w:rPr>
          <w:rFonts w:ascii="仿宋" w:hAnsi="仿宋" w:cs="仿宋" w:eastAsia="仿宋"/>
          <w:sz w:val="32"/>
          <w:szCs w:val="32"/>
        </w:rPr>
        <w:t>机关</w:t>
      </w:r>
      <w:r>
        <w:rPr>
          <w:rFonts w:ascii="仿宋" w:hAnsi="仿宋" w:cs="仿宋" w:eastAsia="仿宋"/>
          <w:sz w:val="32"/>
          <w:szCs w:val="32"/>
        </w:rPr>
        <w:t>建设，坚持以“节约能源，绿色消费，持续发展”为主题，以全面贯彻落实科学发展观为主线，通过规范各种办公活动，推行节约行为模式，培养良好节约习惯，特</w:t>
      </w:r>
      <w:r>
        <w:rPr>
          <w:rFonts w:ascii="仿宋" w:hAnsi="仿宋" w:cs="仿宋" w:eastAsia="仿宋"/>
          <w:sz w:val="32"/>
          <w:szCs w:val="32"/>
        </w:rPr>
        <w:t>制定本规范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遵循“节约、环保、可再生”的原则，倡导消费无污染的物品，消费过程中不污染环境，自觉抵制和不消费那些破坏环境或大量浪费资源的商品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二、加强绿色消费宣传，引导人员转变消费观念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崇尚自然、追求健康、注重环保、节约资源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实现可持续消费。</w:t>
      </w:r>
      <w:r>
        <w:rPr>
          <w:rFonts w:eastAsia="仿宋" w:cs="仿宋" w:ascii="仿宋" w:hAnsi="仿宋"/>
          <w:sz w:val="32"/>
          <w:szCs w:val="32"/>
        </w:rPr>
        <w:br/>
        <w:t xml:space="preserve"> </w:t>
      </w:r>
      <w:r>
        <w:rPr>
          <w:rFonts w:ascii="仿宋" w:hAnsi="仿宋" w:cs="仿宋" w:eastAsia="仿宋"/>
          <w:sz w:val="32"/>
          <w:szCs w:val="32"/>
        </w:rPr>
        <w:t>三、加强用电办公设备节能管理，合理使用计算机、打印机等用能设备，设置节电提醒标识，规范电源使用时间，下班后及时关闭空调、电脑、打印机、复印机等电器，杜绝“长明灯”，降低电能损耗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加强办公耗材使用管理，节约使用纸、墨等办公耗材，推行电子政务网上办公，倡导无纸化办公，积极使用再生纸等再生办公用品。五、加强洗涤卫生设备管理，推广应用节水设施，加强用水设备日常维护管理，杜绝“跑、冒、滴、漏”现象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加强办公用品的回收利用，提倡使用可循环利用的绿色环保袋、充电电池和玻璃制品水杯，减少对一次性垃圾袋、含镉和汞电池、一次性纸杯的使用，分类处理各种办公垃圾，及时做好回收利用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加强餐厅、食堂管理，减少使用一次性用品，提倡使用能循环利用的毛巾、餐巾和餐具，代替各种各样的纸巾、一次性餐具，设置节约粮食、文明就餐的提醒标识，杜绝浪费行为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加强公务用车日常管理，减少公务用车使用支出，短途出差尽量不带车，长途出差提倡乘公共交通工具，双休日公务车一律统一封存，杜绝公车私用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九、倡导低碳出行，鼓励使用公用自行车，倡导大家尽量少坐车，选择步行或公交出行，三公里以内提倡步行，五公里以内提倡使用自行车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GaoJun</cp:lastModifiedBy>
  <dcterms:modified xsi:type="dcterms:W3CDTF">2015-08-17T06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